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</w:rPr>
        <w:t>Приложение № 4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</w:rPr>
        <w:t>к муниципальному правовому акту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</w:rPr>
        <w:t>Шкотовского муниципального округа</w:t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Style w:val="Style14"/>
          <w:rFonts w:cs="Times New Roman" w:ascii="Times New Roman" w:hAnsi="Times New Roman"/>
          <w:b/>
          <w:bCs/>
        </w:rPr>
        <w:t>«___»____________2024 г №___</w:t>
      </w:r>
    </w:p>
    <w:p>
      <w:pPr>
        <w:pStyle w:val="Normal"/>
        <w:ind w:firstLine="698"/>
        <w:jc w:val="center"/>
        <w:rPr/>
      </w:pPr>
      <w:r>
        <w:rPr>
          <w:rStyle w:val="Style14"/>
          <w:rFonts w:cs="Times New Roman" w:ascii="Times New Roman" w:hAnsi="Times New Roman"/>
          <w:bCs/>
        </w:rPr>
        <w:br/>
        <w:br/>
      </w:r>
      <w:r>
        <w:rPr>
          <w:rFonts w:cs="Times New Roman" w:ascii="Times New Roman" w:hAnsi="Times New Roman"/>
          <w:b/>
        </w:rPr>
        <w:t>Перечень</w:t>
        <w:br/>
        <w:t>Кодов главных администраторов доходов бюджета Шкотовского муниципального округа - органов местного самоуправления и созданных ими казенных учреждений, закрепляемые за ними виды (подвиды) доходов местных бюджет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20"/>
        <w:gridCol w:w="57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-р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(подвида) дохода бюдже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а вида (подвида) до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Администрация Шкотовского муниципального округа Приморского кр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08 07150 01 1000 1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3040 14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1 05012 14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4 14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4 14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4 14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12 14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14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14 0000 1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14 0000 1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14 0000 1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2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14 0000 4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14 0000 44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2 14 0000 4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4 14 0000 4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14 0000 4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14 0000 4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14 0000 14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14 0000 14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14 0000 14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141 14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14 0000 18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14 0000 18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7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8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кругов на финансовое обеспечение отдельных полномоч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2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93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690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субвенция бюджетам муниципальных округов из бюджета субъекта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393 05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передаваемые бюджетам муниципальных образований на финансовое обеспечение дорожной деятельности в рамках реализации национального проекта "Безопасные качественные дороги" (на автомобильных дорогах местного значения на территории Приморского кр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2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400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1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2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3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Муниципальное казенное учреждение «</w:t>
            </w:r>
            <w:r>
              <w:rPr>
                <w:rFonts w:cs="Times New Roman" w:ascii="Times New Roman" w:hAnsi="Times New Roman"/>
                <w:b/>
              </w:rPr>
              <w:t>Управление культуры</w:t>
            </w:r>
            <w:r>
              <w:rPr>
                <w:rStyle w:val="Style14"/>
                <w:rFonts w:cs="Times New Roman" w:ascii="Times New Roman" w:hAnsi="Times New Roman"/>
                <w:bCs/>
              </w:rPr>
              <w:t>» Шкотов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14 0000 1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14 0000 1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14 0000 1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14 0000 18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14 0000 18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99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муниципальных округов на софинансирование расходных обязательств субъектов Российской Федерации, связанных с реализацией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федеральной целевой программы</w:t>
            </w:r>
            <w:r>
              <w:rPr>
                <w:rFonts w:cs="Times New Roman" w:ascii="Times New Roman" w:hAnsi="Times New Roman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67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3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9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3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Муниципальное казенное учреждение "Управление образованием" Шкотовского муниципального округа Приморского кр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14 0000 1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14 0000 18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232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304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75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9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4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79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303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3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Муниципальное казенное учреждение "Хозяйственное управление администрации" Шкотов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14 0000 1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14 0000 1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446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14 0000 18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14 0000 18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400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3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Доходы, закрепляемые за различными главными администратор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14 0000 1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14 0000 18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14 0000 18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2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1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2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3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0:11:00Z</dcterms:created>
  <dc:creator>Пользователь Windows</dc:creator>
  <dc:description/>
  <cp:keywords/>
  <dc:language>en-US</dc:language>
  <cp:lastModifiedBy>user</cp:lastModifiedBy>
  <dcterms:modified xsi:type="dcterms:W3CDTF">2024-10-14T03:53:00Z</dcterms:modified>
  <cp:revision>12</cp:revision>
  <dc:subject/>
  <dc:title/>
</cp:coreProperties>
</file>