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150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pacing w:val="40"/>
          <w:szCs w:val="26"/>
        </w:rPr>
        <w:t>6пея</w:t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  <w:t>Д У М 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ШКОТОВСКОГО МУНИЦИПАЛЬНОГО ОКРУГА </w:t>
      </w:r>
    </w:p>
    <w:p>
      <w:pPr>
        <w:pStyle w:val="Heading1"/>
        <w:rPr>
          <w:szCs w:val="26"/>
        </w:rPr>
      </w:pPr>
      <w:r>
        <w:rPr>
          <w:spacing w:val="30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  <w:t xml:space="preserve">РЕШЕНИЕ </w:t>
      </w:r>
    </w:p>
    <w:p>
      <w:pPr>
        <w:pStyle w:val="Normal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17 декабря 2024 г.                   </w:t>
      </w:r>
      <w:r>
        <w:rPr>
          <w:szCs w:val="26"/>
        </w:rPr>
        <w:t>г. Большой Камень</w:t>
        <w:tab/>
        <w:tab/>
      </w:r>
      <w:r>
        <w:rPr>
          <w:b/>
          <w:szCs w:val="26"/>
        </w:rPr>
        <w:t xml:space="preserve">                         № 194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/>
      </w:pPr>
      <w:r>
        <w:rPr>
          <w:b/>
          <w:szCs w:val="26"/>
        </w:rPr>
        <w:t>О принятии  проекта муниципального правового акта Шкотовского муниципального округа  «О местном бюджете   Шкотовского муниципального округа на 2025 год и плановый период 2026 и 2027 годов»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(первое чтение)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В соответствии с Федеральным законом от 06.10.2003 г. № 131-ФЗ «Об общих принципах организации   местного   самоуправления в    Российской   Федерации», Бюджетным кодексом Российской Федерации, муниципальным правовым актом от 26.12.2023 г. № 33 - МПА «Положение о бюджетном устройстве и бюджетном процессе в Шкотовском муниципальном округе», Дума Шкотовского муниципального округа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tabs>
          <w:tab w:val="clear" w:pos="709"/>
          <w:tab w:val="left" w:pos="500" w:leader="none"/>
        </w:tabs>
        <w:jc w:val="both"/>
        <w:rPr>
          <w:szCs w:val="26"/>
        </w:rPr>
      </w:pPr>
      <w:r>
        <w:rPr>
          <w:szCs w:val="26"/>
        </w:rPr>
        <w:t>РЕШИЛА:</w:t>
      </w:r>
    </w:p>
    <w:p>
      <w:pPr>
        <w:pStyle w:val="Normal"/>
        <w:tabs>
          <w:tab w:val="clear" w:pos="709"/>
          <w:tab w:val="left" w:pos="50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spacing w:lineRule="auto" w:line="36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1. Принять проект муниципального правового акта Шкотовского муниципального округа «О  местном бюджете Шкотовского муниципального округа на 2025 год и  плановый период 2026 и 2027 годов» (первое чтение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color w:val="FF0000"/>
          <w:szCs w:val="26"/>
        </w:rPr>
        <w:t xml:space="preserve">           </w:t>
      </w:r>
      <w:r>
        <w:rPr>
          <w:szCs w:val="26"/>
        </w:rPr>
        <w:t>2. Направить проект муниципального правового акта Шкотовского муниципального округа «О  местном бюджете Шкотовского муниципального округа на 2025 год и  плановый период 2026 и 2027 годов» в Администрацию Шкотовского муниципального округа для подготовки ко второму чтению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Думы </w:t>
      </w:r>
    </w:p>
    <w:p>
      <w:pPr>
        <w:pStyle w:val="Normal"/>
        <w:rPr>
          <w:szCs w:val="26"/>
        </w:rPr>
      </w:pPr>
      <w:r>
        <w:rPr>
          <w:szCs w:val="26"/>
        </w:rPr>
        <w:t>Шкотовского муниципального округа</w:t>
        <w:tab/>
        <w:tab/>
        <w:tab/>
        <w:t xml:space="preserve">              </w:t>
        <w:tab/>
        <w:t xml:space="preserve">                   О.В. Кан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ШКОТОВСКИЙ МУНИЦИПАЛЬНЫЙ ОКРУГ</w:t>
      </w:r>
    </w:p>
    <w:p>
      <w:pPr>
        <w:pStyle w:val="Normal"/>
        <w:tabs>
          <w:tab w:val="clear" w:pos="709"/>
          <w:tab w:val="left" w:pos="500" w:leader="none"/>
        </w:tabs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>ПРИМОРСКОГО КРАЯ</w:t>
      </w:r>
    </w:p>
    <w:p>
      <w:pPr>
        <w:pStyle w:val="Normal"/>
        <w:tabs>
          <w:tab w:val="clear" w:pos="709"/>
          <w:tab w:val="left" w:pos="500" w:leader="none"/>
        </w:tabs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>ПРОЕКТ МУНИЦИПАЛЬНОГО ПРАВОВОГО АКТА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 местном бюджете Шкотовского муниципального округа на 2025 год и  плановый период 2026 и 2027 годов»</w:t>
      </w:r>
    </w:p>
    <w:p>
      <w:pPr>
        <w:pStyle w:val="Normal"/>
        <w:tabs>
          <w:tab w:val="clear" w:pos="709"/>
          <w:tab w:val="left" w:pos="500" w:leader="none"/>
        </w:tabs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>(первое чтение)</w:t>
      </w:r>
    </w:p>
    <w:p>
      <w:pPr>
        <w:pStyle w:val="Normal"/>
        <w:tabs>
          <w:tab w:val="clear" w:pos="709"/>
          <w:tab w:val="left" w:pos="500" w:leader="none"/>
        </w:tabs>
        <w:jc w:val="center"/>
        <w:rPr/>
      </w:pPr>
      <w:r>
        <w:rPr>
          <w:b/>
          <w:szCs w:val="26"/>
        </w:rPr>
        <w:t xml:space="preserve">   </w:t>
      </w:r>
      <w:r>
        <w:rPr>
          <w:b/>
          <w:szCs w:val="26"/>
        </w:rPr>
        <w:t xml:space="preserve">Принят Думой Шкотовского муниципального округа                          2024 года 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szCs w:val="26"/>
          <w:highlight w:val="yellow"/>
        </w:rPr>
      </w:pPr>
      <w:r>
        <w:rPr>
          <w:szCs w:val="26"/>
          <w:highlight w:val="yellow"/>
        </w:rPr>
        <w:t xml:space="preserve">         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татья 1. Основные характеристики бюджета Шкотовского</w:t>
      </w:r>
    </w:p>
    <w:p>
      <w:pPr>
        <w:pStyle w:val="Normal"/>
        <w:tabs>
          <w:tab w:val="clear" w:pos="709"/>
          <w:tab w:val="left" w:pos="500" w:leader="none"/>
        </w:tabs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муниципального округа на 2025 год и плановый период 2026 и 2027 годов</w:t>
      </w:r>
    </w:p>
    <w:p>
      <w:pPr>
        <w:pStyle w:val="Normal"/>
        <w:ind w:firstLine="567"/>
        <w:jc w:val="center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6"/>
        </w:rPr>
        <w:t>1. Утвердить основные характеристики бюджета Шкотовского муниципального округа на 2025 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1) общий объем доходов бюджета  в сумме  1 449 356 795,72 рублей, в том числе объем межбюджетных трансфертов, получаемых из других бюджетов бюджетной системы Российской Федерации,  в сумме 717 806 221,7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2) общий объем расходов бюджета в сумме  1 493 319 295,72 руб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3) размер дефицита бюджета в сумме   43 962 500,00 рубле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  <w:highlight w:val="yellow"/>
        </w:rPr>
      </w:pPr>
      <w:r>
        <w:rPr>
          <w:szCs w:val="26"/>
        </w:rPr>
        <w:t xml:space="preserve">  </w:t>
      </w:r>
      <w:r>
        <w:rPr>
          <w:szCs w:val="26"/>
        </w:rPr>
        <w:t>4) верхний предел  муниципального долга на 01 января 2026  года в сумме 60 401 250,00 рублей, в том числе верхний предел долга по муниципальным гарантиям в сумме 0,00000 тысяч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2. Утвердить основные характеристики бюджета Шкотовского муниципального округа на  2026 год и на 2027  год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6"/>
        </w:rPr>
        <w:t>1) прогнозируемый общий объем доходов бюджета  на 2026 год в сумме  1 491 996 335,63 рублей, в том числе объем межбюджетных трансфертов, получаемых из других бюджетов бюджетной системы Российской Федерации,  в сумме 657 980 039,63 рублей,   на 2027  год в сумме   1 409 519 124,60 рублей, в том числе объем межбюджетных трансфертов, получаемых из других бюджетов бюджетной системы Российской Федерации, в сумме  588 168 487,6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2) общий объем расходов бюджета на 2026 год в сумме 1 479 128 835,63 рублей, в том числе условно утвержденные расходы 20 528 719,98 рублей, на 2027 год в сумме 1 408 985 374,60 рубля, в том числе условно утвержденные расходы 41 040 844,79 рубл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3) размер профицита на 2026 год в сумме 12 867 500,00 рублей на 2027 год в сумме 533 750,00 рубле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4) верхний предел  муниципального долга на 01 января 2027  года в сумме    47 533 750,00  рублей, в том числе верхний предел долга по муниципальным гарантиям в сумме 0,00 рубле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  <w:highlight w:val="yellow"/>
        </w:rPr>
      </w:pPr>
      <w:r>
        <w:rPr>
          <w:szCs w:val="26"/>
        </w:rPr>
        <w:t>5) верхний предел  муниципального долга на 01 января 2028  года в сумме 47 000 000,00 рублей, в том числе верхний предел долга по муниципальным гарантиям в сумме 0,00 рублей.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3. Установить источники внутреннего финансирования дефицита бюджета района на 2025 год и плановый период 2026 и 2027 годов  согласно приложению  № 1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 xml:space="preserve">4. Установить  общий объем бюджетных ассигнований на исполнение публичных нормативных обязательств на 2025 год и плановый период 2026 и 2027 годов  согласно приложению  № 2 к настоящему муниципальному правовому акту. </w:t>
      </w:r>
    </w:p>
    <w:p>
      <w:pPr>
        <w:pStyle w:val="Normal"/>
        <w:ind w:firstLine="567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Статья 2.  Главные администраторы доходов бюджета Шкотовского муниципального округа, главные администраторы источников финансирования дефицита бюджета Шкотовского муниципального округа</w:t>
      </w:r>
    </w:p>
    <w:p>
      <w:pPr>
        <w:pStyle w:val="Normal"/>
        <w:ind w:firstLine="567"/>
        <w:jc w:val="center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1. Установить коды главных администраторов доходов   бюджета Шкотовского муниципального округа - органов   местного самоуправления Шкотовского муниципального округа и созданных ими казенных учреждений, закрепить за ними виды (подвиды) доходов бюджета Шкотовского муниципального округа согласно приложению № 3  к настоящему  муниципальному правовому акту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2. Утвердить перечень  главных администраторов доходов бюджета Шкотовского муниципального округа - органов местного самоуправления Шкотовского муниципального округа и созданных ими казенных  учреждений, закрепить за ними виды (подвиды) доходов бюджета Шкотовского муниципального округа согласно  приложению № 4  к настоящему муниципальному правовому акту.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3. Утвердить перечень главных администраторов доходов бюджета Шкотовского муниципального округа – органов государственной власти  Российской Федерации и Приморского края и закрепляемые за ними виды (подвиды) доходов бюджета Шкотовского муниципального округа в соответствии с законодательством Российской  Федерации согласно приложению № 5 к настоящему муниципальному правовому акт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 xml:space="preserve">4. Утвердить перечень главных  администраторов  источников внутреннего финансирования дефицита бюджета Шкотовского муниципального округа согласно приложению № 6 к настоящему муниципальному правовому акту. </w:t>
      </w:r>
    </w:p>
    <w:p>
      <w:pPr>
        <w:pStyle w:val="Normal"/>
        <w:ind w:firstLine="567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Cs w:val="26"/>
        </w:rPr>
        <w:t xml:space="preserve">Статья 3. Формирование доходов  бюджета Шкотовского муниципального </w:t>
      </w:r>
      <w:r>
        <w:rPr>
          <w:szCs w:val="26"/>
        </w:rPr>
        <w:t xml:space="preserve">округа </w:t>
      </w:r>
      <w:r>
        <w:rPr>
          <w:b/>
          <w:szCs w:val="26"/>
        </w:rPr>
        <w:t>на 2025 год и  плановый период 2026 и 2027 годов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 xml:space="preserve">1. Установить, что   доходы бюджета Шкотовского муниципального округа, поступающие в 2025 году, формируются  за счет: 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- налога на доходы физических лиц – по нормативу 15 процентов от налога, взимаемого на территории округа; 13,2537190 процента по кодам бюджетной классификации 10102010010000110, 10102020010000110, 10102030010000110, 10102040010000110, 10102050010000110, 10102090010000110, 10102130010000110 и  11,5307355 процента по коду бюджетной классификации 10102021010000110; 9,5108688 процента по коду 10102022010000110; 8,5751562 процента по коду 10102023010000110; 7,9522314 процента по коду  10102024010000110 по Закону Приморского края «О краевом бюджете на 2025 год и плановый период 2026 и 2027 год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- акцизов на автомобильный и прямогонный бензин, дизельное топливо, моторные масла для дизельных и (или) карбюраторных (инжекторных) двигателей,  исходя из зачисления в местный бюджет по дифференцированному нормативу в размере 0,40998 процента согласно Закону Приморского края «О краевом бюджете на 2025 год и плановый период 2026 и 2027 год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-  единого сельскохозяйственного налога – по нормативу  100 процентов от налога, взимаемого на территориях округ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налога, взимаемого в связи с применением патентной системы налогообложения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- государственной пошлины (подлежащей зачислению по месту государственной регистрации, совершения юридически значимых действий или выдачи документов) – по нормативу 100 процентов;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государственной пошлины по делам, рассматриваемым судами общей юрисдикции, мировыми судьями (за исключением   Верховного Суда Российской Федерации) -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государственной пошлины за государственную регистрацию транспортных средств, за временную регистрацию ранее зарегистрированных транспортных средств по месту их пребывания, за внесение изменений в выданный ранее паспорт транспортного средства, за выдачу государственных регистрационных знаков транспортных средств, свидетельства на высвободившийся номерной агрегат, свидетельства о соответствии конструкции транспортного средства требованиям безопасности дорожного движения, талона о прохождении государственного технического осмотра, международного сертификата технического осмотра, национального водительского удостоверения, международного водительского удостоверения, удостоверения тракториста – машиниста (тракториста), временного разрешения на право управления транспортными средствами, за выдачу учебным учреждением свидетельства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о выдаче  указанным учреждениям лицензии на право подготовки трактористов и машинистов самоходных машин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государственной пошлины за выдачу разрешения на установку рекламной конструкции -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 xml:space="preserve">-  государственной пошлины за выдачу органом местного самоуправления муниципального района специального разрешения на движение по автомобильной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>дороге транспортного средства, осуществляющего перевозки опасных, тяжеловесных и (или) крупногабаритных грузов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- туристического налога, мобилизуемого на территориях муниципальных округов – по нормативу 100 процентов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унитарных предприятий, в том числе казенных – по 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доходов от платных услуг, оказываемых муниципальными казенными учреждениями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платы за использование лесов, расположенных на землях, находящихся в муниципальной собственности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муниципальной собственности – по нормативу 100 процент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- 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, сельских поселений - 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6"/>
        </w:rPr>
        <w:t>- платы за негативное воздействие на окружающую среду – по нормативу 6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процентов, полученных от предоставления бюджетных кредитов внутри страны за счет средств муниципальных районов – по нормативу 100 процентов;</w:t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платы за пользование водными объектами, находящимися в собственности муниципальных районов -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прочих доходов от компенсации затрат бюджетов муниципальных районов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лесного законодательства, установленное на лесных участках, находящихся в муниципальной собственности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денежных взысканий (штрафов) за нарушение водного законодательства, установленное на водных объектах, находящихся в муниципальной собственности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е взыскания (штрафы) за нарушение законодательства Российской Федерации</w:t>
        <w:tab/>
        <w:t xml:space="preserve">о контрактной системе в сфере закупок товаров, работ, услуг для обеспечения государственных и муниципальных нужд в случае, если закупки товаров, работ, услуг осуществляются муниципальным заказчиком, действующим от имени муниципального района  – по нормативу 100 процентов;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, предусмотренных статьями 116, 118 и 119, пунктами 1 и 2 статьи 120, статьями 125, 126, 128, 129, 129.1, 132, 133, 134, 135, 135,1 Налогового кодекса Российской Федерации – по нормативу 5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>- денежных взысканий (штрафов) за административные  правонарушения в области налогов и сборов, предусмотренных Кодексам Российской Федерации об административных правонарушениях – по нормативу 5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- денежных взысканий (штрафов) за несоблюдение муниципальных правовых актов – по нормативу 100 процентов;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бюджетного законодательства Российской Федерации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и иных сумм, взимаемых с лиц, виновных в совершении преступлений, и в возмещение ущерба имуществу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аконодательства Российской Федерации об административных правонарушениях,  предусмотренных статьёй 20.25 Кодекса Российской Федерации об административных правонарушениях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аконодательства Российской Федерации в области охраны окружающей среды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аконодательства Российской Федерации об охране и использовании животного мира – по нормативу 100 проц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денежных взысканий (штрафов) за нарушение земельного законодательства Российской Федерации – по нормативу 100 процентов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прочих неналоговых доходов бюджетов муниципальных районов – по нормативу 100 процентов;</w:t>
      </w:r>
    </w:p>
    <w:p>
      <w:pPr>
        <w:pStyle w:val="Normal"/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невыясненных поступлений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налога на рекламу, мобилизуемого на территориях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лицензионного сбора за право торговли спиртными напитками, мобилизуемого на территориях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прочих местных налогов и сборов, мобилизуемых на территориях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доходов от размещения временно свободных средств бюджетов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доходов, поступающих в порядке возмещения расходов, понесенных в связи с эксплуатацией имущества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платежей, взимаемых органами местного самоуправления (организациями) муниципальных округов за выполнение определенных 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доходов от возмещения ущерба при возникновении иных страховых случаев,  когда выгодоприобретателями выступают получатели средств бюджетов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доходов от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х в бюджеты муниципальны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 средств самообложения граждан, зачисляемых в бюджеты муниципальных округов – по нормативу 100 процентов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 доходов в виде безвозмездных по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</w:rPr>
        <w:t>2.  Установить, что в доходы бюджета Шкотовского муниципального округа зачисляются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- суммы задолженности и перерасчеты по отмененным налогам, сборам и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- средства, поступающие на лицевые счета получателей средств бюджета Шкотовского муниципального округа в погашение дебиторской задолженности прошлых лет - в размере 100 процентов доходов. 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>Статья 4. Объемы доходов бюджета Шкотовского муниципального округа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Учесть в  бюджете Шкотовского муниципального округа на 2025 год и плановый период 2026 и 2027 годы доходы  в объемах согласно приложению № 7   к настоящему муниципальному правовому акту.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татья 5. Особенности зачисления средств, поступающих во временное распоряжение муниципальным учреждениям и органам местного самоуправления Шкотовского муниципального округа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Шкотовского муниципального округа в соответствии с законодательными и иными нормативными правовыми актами Российской Федерации, нормативными   правовыми   актами  Шкотовского  муниципального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>округа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spacing w:lineRule="auto" w:line="360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Cs w:val="26"/>
        </w:rPr>
        <w:t>Статья 6. Бюджетные ассигнования бюджета Шкотовского муниципального округа</w:t>
      </w:r>
      <w:r>
        <w:rPr>
          <w:szCs w:val="26"/>
        </w:rPr>
        <w:t xml:space="preserve"> </w:t>
      </w:r>
      <w:r>
        <w:rPr>
          <w:b/>
          <w:szCs w:val="26"/>
        </w:rPr>
        <w:t>на 2025 год и плановый период 2026 и 2027 годов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Style16"/>
        <w:tabs>
          <w:tab w:val="clear" w:pos="709"/>
          <w:tab w:val="left" w:pos="720" w:leader="none"/>
        </w:tabs>
        <w:spacing w:before="0" w:after="0"/>
        <w:ind w:left="0" w:firstLine="709"/>
        <w:rPr/>
      </w:pPr>
      <w:r>
        <w:rPr>
          <w:sz w:val="26"/>
          <w:szCs w:val="26"/>
        </w:rPr>
        <w:t>1. Утвердить  в пределах общего объема расходов, установленного частями 1,2 статьи 1 настоящего муниципального правового акта, распределение бюджетных ассигнований из бюджета Шкотовск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  классификации расходов бюджетов   согласно приложению № 8  к настоящему  муниципальному правовому акту.</w:t>
      </w:r>
    </w:p>
    <w:p>
      <w:pPr>
        <w:pStyle w:val="Style16"/>
        <w:spacing w:before="0" w:after="0"/>
        <w:ind w:left="0" w:firstLine="720"/>
        <w:rPr/>
      </w:pPr>
      <w:r>
        <w:rPr>
          <w:sz w:val="26"/>
          <w:szCs w:val="26"/>
        </w:rPr>
        <w:t>2. Утвердить  распределение бюджетных ассигнований из бюджета Шкотовского муниципального округа на 2025 год и плановый период 2026 и 2027 годов в ведомственной структуре расходов бюджета согласно приложению № 9 к настоящему муниципальному правовому акту.</w:t>
      </w:r>
    </w:p>
    <w:p>
      <w:pPr>
        <w:pStyle w:val="Style16"/>
        <w:spacing w:before="0" w:after="0"/>
        <w:ind w:left="0" w:firstLine="709"/>
        <w:rPr/>
      </w:pPr>
      <w:r>
        <w:rPr>
          <w:sz w:val="26"/>
          <w:szCs w:val="26"/>
        </w:rPr>
        <w:t>3. Утвердить распределение бюджетных ассигнований из бюджета Шкотовского муниципального округа на 2025 год и плановый период 2026 и 2027 годов по муниципальным программам и непрограммным  направлениям  деятельности  согласно  приложению № 10 к настоящему муниципальному правовому акту.</w:t>
      </w:r>
    </w:p>
    <w:p>
      <w:pPr>
        <w:pStyle w:val="Style16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4. Утвердить объем бюджетных ассигнований дорожного фонда Шкотовского муниципального округа на 2025 год в размер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6  666 000,00 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6 года в размере 158 939 000,00 рублей на 2027 год в размере 68 492 000,00 рублей.</w:t>
      </w:r>
    </w:p>
    <w:p>
      <w:pPr>
        <w:pStyle w:val="Style16"/>
        <w:spacing w:before="0" w:after="0"/>
        <w:ind w:left="0" w:firstLine="709"/>
        <w:rPr/>
      </w:pPr>
      <w:r>
        <w:rPr>
          <w:sz w:val="26"/>
          <w:szCs w:val="26"/>
        </w:rPr>
        <w:t>5. Утвердить размер резервного фонда Администрации Шкотовского муниципального округа на 2025 год в сумме 18 000 000,00 рублей, на 2026 год в сумме 500 000,00 рублей, на 2027 год в сумме 500 000,00 рублей.</w:t>
      </w:r>
    </w:p>
    <w:p>
      <w:pPr>
        <w:pStyle w:val="Style16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6. Утвердить размер резервного фонда Администрации Шкотовского муниципального округа по ликвидации чрезвычайных ситуаций природного и техногенного характера на 2025 год в сумме 4 000 000,00 рублей, на 2026 и 2027 годов в сумме 0,00 рублей соответственн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color w:val="FF0000"/>
          <w:szCs w:val="26"/>
        </w:rPr>
      </w:pPr>
      <w:r>
        <w:rPr>
          <w:color w:val="000000"/>
          <w:szCs w:val="26"/>
        </w:rPr>
        <w:t>7</w:t>
      </w:r>
      <w:r>
        <w:rPr>
          <w:szCs w:val="26"/>
        </w:rPr>
        <w:t>. Утвердить предельный объем расходов на обслуживание муниципального долга на 2025 год в сумме</w:t>
      </w:r>
      <w:r>
        <w:rPr>
          <w:color w:val="FF0000"/>
          <w:szCs w:val="26"/>
        </w:rPr>
        <w:t xml:space="preserve">  </w:t>
      </w:r>
      <w:r>
        <w:rPr>
          <w:szCs w:val="26"/>
        </w:rPr>
        <w:t>25 000,00 рублей, на 2026 год в сумме 50 000,00 рублей, на 2027 год в сумме 50 000,00 рубле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е  муниципальными правовыми актами, предоставляются в порядке, установленном Администрацией Шкотовского муниципального округа, в следующих случаях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- юридическим лицам на возмещение затрат (недополученных доходов), предоставляющим транспортные услуги населению по маршрутам с небольшой интенсивностью пассажирских потоков между поселениями в границах Шкотовского муниципального округа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jc w:val="both"/>
        <w:rPr>
          <w:bCs/>
          <w:szCs w:val="26"/>
        </w:rPr>
      </w:pPr>
      <w:r>
        <w:rPr>
          <w:szCs w:val="26"/>
        </w:rPr>
        <w:t xml:space="preserve">- юридическим лицам </w:t>
      </w:r>
      <w:r>
        <w:rPr>
          <w:bCs/>
          <w:szCs w:val="26"/>
        </w:rPr>
        <w:t>при возникновении неотложной необходимости в проведении капитального ремонта общего имущества в многоквартирных домах, расположенных на территории Шкотовского муниципального округа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юридическим лицам на возмещение затрат (недополученных доходов), возникающих в результате обеспечения населения твердым топли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 xml:space="preserve">- </w:t>
      </w:r>
      <w:hyperlink r:id="rId3">
        <w:r>
          <w:rPr>
            <w:rStyle w:val="InternetLink"/>
            <w:rFonts w:cs="Arial"/>
            <w:bCs/>
            <w:color w:val="000000"/>
            <w:szCs w:val="26"/>
          </w:rPr>
          <w:t xml:space="preserve"> юридическим лицам, индивидуальным предпринимателям на возмещение затрат, связанных с выполнением работ и оказанием услуг по обеспечению водоснабжения и водоотведения потребителям Шкотовского муниципального округа</w:t>
        </w:r>
      </w:hyperlink>
      <w:r>
        <w:rPr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юридическим лицам, индивидуальным предпринимателям на возмещение затрат на оплату жилищных услуг и услуг отопления жилых помещений семей военнослужащих в зоне С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-юридическим лицам (кроме некомерческих организаций), индивидуальным предпринимателям, физическим лицам на обеспечение граждан твердым топливом (дровами).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szCs w:val="26"/>
        </w:rPr>
        <w:t xml:space="preserve">9. Установить, что из бюджета Шкотовского муниципального округа могут предоставляться гранты в форме субсидий юридическим лицам (за исключением субсидий государственным (муниципальным) учреждениям), индивидуальным предпринимателям, а также некоммерческим организациям, не являющимся казенными учреждениями в рамках реализации мероприятий «Обеспечение персонифицированного финансирования»  муниципальной программы «Развитие образования Шкотовского муниципального округа». 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szCs w:val="26"/>
        </w:rPr>
        <w:t>Гранты в форме субсидий юридическим лицам (за исключением субсидий государственным (муниципальным) учреждениям), индивидуальным предпринимателям, а также некоммерческим организациям, не являющимся казенными учреждениями предоставляются в порядке, установленном администрацией Шкотовского муниципального округа.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Cs w:val="26"/>
        </w:rPr>
        <w:t xml:space="preserve">                      </w:t>
      </w:r>
      <w:r>
        <w:rPr>
          <w:b/>
          <w:szCs w:val="26"/>
        </w:rPr>
        <w:t>Статья 7. Муниципальные внутренние заимствования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Утвердить Программу муниципальных внутренних заимствований Шкотовского муниципального  округа  на 2025 год и плановый период 2026 и 2027 годов согласно приложению</w:t>
      </w:r>
      <w:r>
        <w:rPr>
          <w:color w:val="FF0000"/>
          <w:szCs w:val="26"/>
        </w:rPr>
        <w:t xml:space="preserve"> </w:t>
      </w:r>
      <w:r>
        <w:rPr>
          <w:szCs w:val="26"/>
        </w:rPr>
        <w:t>№ 11</w:t>
      </w:r>
      <w:r>
        <w:rPr>
          <w:color w:val="FF0000"/>
          <w:szCs w:val="26"/>
        </w:rPr>
        <w:t xml:space="preserve"> </w:t>
      </w:r>
      <w:r>
        <w:rPr>
          <w:szCs w:val="26"/>
        </w:rPr>
        <w:t>к  настоящему муниципальному правовому акту.</w:t>
      </w:r>
    </w:p>
    <w:p>
      <w:pPr>
        <w:pStyle w:val="Normal"/>
        <w:ind w:firstLine="567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Cs w:val="26"/>
        </w:rPr>
        <w:t>Статья 8. Предоставление муниципальных гаранти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Утвердить Программу муниципальных гарантий Шкотовского муниципального округа  в валюте Российской Федерации на 2025 год согласно приложению № 12 к настоящему  муниципальному правовому акту и  плановый период 2026 и 2027 годов согласно приложению</w:t>
      </w:r>
      <w:r>
        <w:rPr>
          <w:color w:val="FF0000"/>
          <w:szCs w:val="26"/>
        </w:rPr>
        <w:t xml:space="preserve"> </w:t>
      </w:r>
      <w:r>
        <w:rPr>
          <w:szCs w:val="26"/>
        </w:rPr>
        <w:t>№ 13</w:t>
      </w:r>
      <w:r>
        <w:rPr>
          <w:color w:val="FF0000"/>
          <w:szCs w:val="26"/>
        </w:rPr>
        <w:t xml:space="preserve"> </w:t>
      </w:r>
      <w:r>
        <w:rPr>
          <w:szCs w:val="26"/>
        </w:rPr>
        <w:t>к  настоящему муниципальному правовому акту.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2. Предоставление муниципальных гарантий Шкотовского муниципального округа  в валюте Российской Федерации осуществляется в порядке, установленном решением Думы   Шкотовского  муниципального  района  от 22  декабря  2009 года № 642 «Об утверждении Положения о порядке предоставления муниципальной гарантии Шкотовского муниципального района».</w:t>
      </w:r>
    </w:p>
    <w:p>
      <w:pPr>
        <w:pStyle w:val="Normal"/>
        <w:spacing w:lineRule="auto" w:line="360"/>
        <w:jc w:val="both"/>
        <w:rPr>
          <w:color w:val="FF0000"/>
          <w:szCs w:val="26"/>
          <w:highlight w:val="yellow"/>
        </w:rPr>
      </w:pPr>
      <w:r>
        <w:rPr>
          <w:color w:val="FF0000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Статья 9. Индексация оплаты труда работников, содержащихся за счет средств бюджета Шкотовского муниципального округа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Провести с 1 октября 2025 году индексацию путем увеличения в 1,045 раза, с 1 октября 2026 года, с 1 октября 2027 года индексацию путем увеличения в 1,04 раза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>1) размеров ежемесячного денежного вознаграждения выборных должностных лиц  Шкотовского муниципального округ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>2) размеров окладов месячного денежного содержания муниципальных служащих органов местного самоуправления Шкотовского муниципального округ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) размеров окладов ежемесячного денежного вознаграждения лиц, замещающих муниципальную должность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4) окладов, установленных работникам муниципальных учреждений Шкотовского муниципального округа по отраслевой системе оплаты труда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>2. Установить, что в целях реализации указа Президента Российской Федерации от 7 мая 2012 года № 597 «О мерах по реализации государственной социальной политики» повышение оплаты труда отдельных категорий работников муниципальных учреждений Шкотовского муниципального округа  осуществляется в 2025 году в соответствии с темпами роста средней заработной платы,  установленными планами мероприятий («дорожными картами») изменений в сферах образования и науки, культуры, утвержденными нормативными правовыми актами Приморского края.</w:t>
      </w:r>
    </w:p>
    <w:p>
      <w:pPr>
        <w:pStyle w:val="Normal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jc w:val="center"/>
        <w:rPr>
          <w:b/>
          <w:b/>
          <w:color w:val="FF0000"/>
          <w:szCs w:val="26"/>
          <w:highlight w:val="yellow"/>
        </w:rPr>
      </w:pPr>
      <w:r>
        <w:rPr>
          <w:b/>
          <w:color w:val="FF0000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Cs w:val="26"/>
        </w:rPr>
        <w:t>Статья 10. Особенности исполнения бюджета Шкотовского муниципального округа в 2025 году</w:t>
      </w:r>
    </w:p>
    <w:p>
      <w:pPr>
        <w:pStyle w:val="Normal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 росписи бюджета Шкотовского муниципального округа, связанные с особенностями исполнения бюджета Шкотовского муниципального округа и (или) перераспределения бюджетных ассигнований между главными распорядителями средств бюджета Шкотовского муниципального округа без внесения изменений в муниципальный правовой акт о бюджете Шкотовского муниципального округа является: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) перераспределение бюджетных ассигнований между главными распорядителями средств бюджета Шкотовского муниципального округ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Шкотовского муниципального округа решений о внесении изменений в утвержденные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Шкотовского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Шкотовского муниципального округа в текуще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Шкотовского муниципального округа в текущем финансовом году на содержание органов местного самоуправления Шкотовского муниципального округ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4) перераспределение бюджетных ассигнований на исполнение судебных актов, предусматривающих обращение взыскания на средства бюджета Шкотовского муниципального округа,  на основании исполнительных докумен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5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Шкотовского муниципального округа на указанные цел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6) перераспределение поступивших в бюджет Шкотовского муниципального округа бюджетных ассигнований из федерального и краевого бюджетов на ликвидацию последствий чрезвычайных ситуаций на территории Шкотовского муниципального округа, выделенных на основании решений Правительства Российской Федерации,  Правительства Приморского края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t>7) перераспределение бюджетных ассигнований на исполнение расходных обязательств Шкотовского муниципального округа, софинансируемых из федерального и краевого бюджет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/>
          <w:b/>
          <w:szCs w:val="26"/>
          <w:highlight w:val="yellow"/>
        </w:rPr>
      </w:pPr>
      <w:r>
        <w:rPr>
          <w:szCs w:val="26"/>
          <w:highlight w:val="yellow"/>
        </w:rPr>
        <w:t xml:space="preserve">             </w:t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b/>
        </w:rPr>
        <w:t>Статья 11. Порядок вступления в силу настоящего муниципального правового акта</w:t>
      </w:r>
    </w:p>
    <w:p>
      <w:pPr>
        <w:pStyle w:val="TextBodyIndent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Настоящий муниципальный правовой акт вступает в силу с 1 января 2025 года после официального опубликования в газете «Взморье».</w:t>
      </w:r>
    </w:p>
    <w:sectPr>
      <w:type w:val="nextPage"/>
      <w:pgSz w:w="11906" w:h="16838"/>
      <w:pgMar w:left="1418" w:right="851" w:gutter="284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6">
    <w:name w:val="Стиль пункт"/>
    <w:basedOn w:val="Style15"/>
    <w:qFormat/>
    <w:pPr>
      <w:ind w:left="851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0060364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3:02:00Z</dcterms:created>
  <dc:creator>*</dc:creator>
  <dc:description/>
  <dc:language>en-US</dc:language>
  <cp:lastModifiedBy>User</cp:lastModifiedBy>
  <cp:lastPrinted>2024-11-01T09:01:00Z</cp:lastPrinted>
  <dcterms:modified xsi:type="dcterms:W3CDTF">2024-12-19T23:02:00Z</dcterms:modified>
  <cp:revision>2</cp:revision>
  <dc:subject/>
  <dc:title/>
</cp:coreProperties>
</file>