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</w:rPr>
        <w:t>Приложение № 4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</w:rPr>
        <w:t>к муниципальному правовому акту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</w:rPr>
        <w:t>Шкотовского муниципального округа</w:t>
      </w:r>
    </w:p>
    <w:p>
      <w:pPr>
        <w:pStyle w:val="Heading1"/>
        <w:ind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Style w:val="Style14"/>
          <w:rFonts w:cs="Times New Roman" w:ascii="Times New Roman" w:hAnsi="Times New Roman"/>
          <w:b/>
          <w:bCs/>
        </w:rPr>
        <w:t>«___»____________2024 г №___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Перечень</w:t>
        <w:br/>
        <w:t>главных администраторов доходов бюджета Шкотовского муниципального округа - органов местного самоуправления Шкотовского муниципального округа и созданных ими бюджетных учреждений, закрепляемые за ними виды (подвиды) доходов бюджета окр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20"/>
        <w:gridCol w:w="515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-р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ида (подвида) дохода бюджет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а вида (подвида)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Администрация Шкотовского муниципального округа Приморского края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50 01 1000 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 11 05012 14 0000 1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4 14 0000 1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4 14 0000 1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74 14 0000 1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12 14 0000 1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4 14 0000 1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14 0000 13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4 14 0000 13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14 0000 13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14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3040 14 0000 4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выморочного имущества, обращенного в собственность муниципальных округов (в части реализации основных средств по указанному имуществу)</w:t>
            </w:r>
          </w:p>
        </w:tc>
      </w:tr>
      <w:tr>
        <w:trPr>
          <w:trHeight w:val="19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3 14 0000 4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3040 14 0000 4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выморочного имущества, обращенного в собственность муниципальны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3 14 0000 4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2 14 0000 43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4 14 0000 43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 14 06312 14 0000 43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24 14 0000 43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округов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2020 02 0000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14 0000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14 0000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1 16 09040 14 0000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Денежные средства, изымаемые в собственность муниципальн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1 16 10031 14 0000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округа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1 16 10032 14 0000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 16 10081 14 0000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 16 10082 14 0000 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14 0000 18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14 0000 18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1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2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9999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муниципальны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497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8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кругов на финансовое обеспечение отдельных полномоч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 02 35082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20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930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6900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субвенция бюджетам муниципальных округов из бюджета субъекта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 бюджетам муниципальны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 02 45393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Межбюджетные трансферты передаваемые бюджетам муниципальных образований на финансовое обеспечение дорожной деятельности в рамках реализации национального проекта «Безопасные качественные дороги» (на автомобильных дорогах местного значения на территории Приморского кра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20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4000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4010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4020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4030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Муниципальное казенное учреждение «Управление культуры» Шкотовского муниципального округа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14 0000 13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4 14 0000 13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14 0000 13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14 0000 18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14 0000 18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299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бюджетам муниципальных округов на софинансирование расходных обязательств субъектов Российской Федерации, связанных с реализацией 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федеральной целевой программы</w:t>
            </w:r>
            <w:r>
              <w:rPr>
                <w:rFonts w:cs="Times New Roman" w:ascii="Times New Roman" w:hAnsi="Times New Roman"/>
              </w:rPr>
              <w:t xml:space="preserve"> «Увековечение памяти погибших при защите Отечества на 2019 - 2024 годы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467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13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кругов на развитие сети учреждений культурно-досугового тип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 02 25519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кругов на поддержку отрасли культур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4030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Муниципальное казенное учреждение «Управление образованием» Шкотовского муниципального округа Приморского края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14 0000 13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округов</w:t>
            </w:r>
          </w:p>
        </w:tc>
      </w:tr>
      <w:tr>
        <w:trPr>
          <w:trHeight w:val="41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неналоговые доход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14 0000 18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5098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5750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9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4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5179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5303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4030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Муниципальное казенное учреждение "Хозяйственное управление администрации" Шкотовского муниципального округа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4 14 0000 13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14 0000 13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округов</w:t>
            </w:r>
          </w:p>
        </w:tc>
      </w:tr>
      <w:tr>
        <w:trPr>
          <w:trHeight w:val="446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неналоговые доход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14 0000 18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14 0000 18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округов</w:t>
            </w:r>
          </w:p>
        </w:tc>
      </w:tr>
      <w:tr>
        <w:trPr>
          <w:trHeight w:val="416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4000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4030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14 0000 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8">
    <w:name w:val="Комментарий"/>
    <w:basedOn w:val="Style1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5:5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1-10T16:42:00Z</cp:lastPrinted>
  <dcterms:modified xsi:type="dcterms:W3CDTF">2024-11-06T22:31:00Z</dcterms:modified>
  <cp:revision>7</cp:revision>
  <dc:subject/>
  <dc:title/>
</cp:coreProperties>
</file>